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680"/>
          <w:tab w:val="left" w:pos="6420" w:leader="none"/>
        </w:tabs>
        <w:rPr/>
      </w:pPr>
      <w:r>
        <w:rPr/>
        <w:tab/>
      </w:r>
    </w:p>
    <w:tbl>
      <w:tblPr>
        <w:tblW w:w="2977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kar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tézet, tanszék</w:t>
            </w:r>
          </w:p>
        </w:tc>
      </w:tr>
    </w:tbl>
    <w:p>
      <w:pPr>
        <w:pStyle w:val="Header"/>
        <w:jc w:val="right"/>
        <w:rPr>
          <w:b/>
          <w:b/>
        </w:rPr>
      </w:pPr>
      <w:r>
        <w:rPr>
          <w:b/>
        </w:rPr>
        <w:t>egyedüli pályázó vagy nem*</w:t>
      </w:r>
    </w:p>
    <w:p>
      <w:pPr>
        <w:pStyle w:val="Normal"/>
        <w:tabs>
          <w:tab w:val="clear" w:pos="680"/>
          <w:tab w:val="left" w:pos="6420" w:leader="none"/>
        </w:tabs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680"/>
          <w:tab w:val="left" w:pos="64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VASL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főiskolai/egyetemi tanári kinevezésh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zemélyazonosságot igazoló érvényes okmány szerinti név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Leánykori név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ületési hely, év, hó, nap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ampolgárság: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4"/>
        </w:rPr>
        <w:t>Jelenlegi munkahelye/i</w:t>
      </w:r>
      <w:r>
        <w:rPr>
          <w:rFonts w:cs="Times New Roman" w:ascii="Times New Roman" w:hAnsi="Times New Roman"/>
          <w:sz w:val="20"/>
        </w:rPr>
        <w:t xml:space="preserve">:– ahol a közalkalmazott jogviszony, illetve munkaviszony lérejött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– </w:t>
      </w:r>
      <w:r>
        <w:rPr>
          <w:rFonts w:cs="Times New Roman" w:ascii="Times New Roman" w:hAnsi="Times New Roman"/>
          <w:sz w:val="20"/>
        </w:rPr>
        <w:t>ahol a munkaviszonyra irányuló további jogviszony létrejöt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0"/>
        </w:rPr>
        <w:t>munkakör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ím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</w:rPr>
        <w:tab/>
        <w:t>telefonszám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Értesítési cím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elefonszám (vezetékes és mobil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E-mail cí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Legmagasabb iskolai végzettsége (egyetem, kar, szak, kelte, okirat sorszáma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képzettség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dományos fokozatai, címe (intézmény, kelte, okirat sorszáma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bilitáció (intézmény, kelte, okirat sorszáma)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yelvismeret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gennyelv-tudást igazoló okirat (intézmény, kelte, okirat sorszáma):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digi munkahelyei, beosztása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zetői megbízása (időpont megjelölése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mai életútjának tömör, tényszerű ismertetés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mai és egyéb díja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tatási-kutatási tevékenység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emzetközi tudományos (szakmai) életben való részvétel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* kívánt rész aláhúzandó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Az előterjesztés  terjedelme lehetőség szerint max. 2 oldal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A II. és III. fejezet egyházi intézmények esetében az intézmény szervezetére és az eljárási rendje szerinti adatokra átírható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5" w:top="1560" w:footer="709" w:bottom="1560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6620" cy="5676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567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3. melléklet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071"/>
                              <w:tab w:val="left" w:pos="2940" w:leader="none"/>
                            </w:tabs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6pt;height:44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 xml:space="preserve">3. melléklet </w:t>
                    </w: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  <w:t xml:space="preserve"> 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071"/>
                        <w:tab w:val="left" w:pos="2940" w:leader="none"/>
                      </w:tabs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560" w:hanging="195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5:58:00Z</dcterms:created>
  <dc:creator>Felsooktatas</dc:creator>
  <dc:description/>
  <cp:keywords/>
  <dc:language>en-US</dc:language>
  <cp:lastModifiedBy>Farkas Éva Zsuzsanna</cp:lastModifiedBy>
  <cp:lastPrinted>2006-09-18T12:47:00Z</cp:lastPrinted>
  <dcterms:modified xsi:type="dcterms:W3CDTF">2021-10-01T15:59:00Z</dcterms:modified>
  <cp:revision>3</cp:revision>
  <dc:subject/>
  <dc:title>OKTATÁSI MINISZTÉRIUM</dc:title>
</cp:coreProperties>
</file>